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8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0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8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Combl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 7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57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 934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 7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41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 824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6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 72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28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 682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6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 72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5.08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 508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levé CTA :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 7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3 643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 7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4 676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4:24:00Z</dcterms:modified>
  <cp:revision>25</cp:revision>
  <dc:subject/>
  <dc:title>005-1 Caractérisitiques sécurité sous traitants</dc:title>
</cp:coreProperties>
</file>